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бюджете муниципального образования Ейский район на    2026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7 и 20</w:t>
            </w:r>
            <w:r>
              <w:rPr>
                <w:lang w:val="en-US"/>
              </w:rPr>
              <w:t>2</w:t>
            </w:r>
            <w:r>
              <w:rPr/>
              <w:t>8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район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2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0"/>
        <w:gridCol w:w="1417"/>
      </w:tblGrid>
      <w:tr>
        <w:trPr>
          <w:tblHeader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35 501,8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овые доходы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07 472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1 01012 02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 640,0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 01 02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 198,5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3 02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14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3 02230 01 0000 110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14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3 02240 01 0000 110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3 02250 01 0000 110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3 02260 01 0000 110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 01000 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, взимаемый в связи с  применением упрощенной системы налогообложения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 450,0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 390,0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 04020 02 0000 110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*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 75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2000 02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 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120,0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сударственная пошлина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109,5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4F81BD"/>
              </w:rPr>
            </w:pPr>
            <w:r>
              <w:rPr>
                <w:rFonts w:eastAsia="Times New Roman"/>
                <w:color w:val="4F81BD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налоговые доходы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 029,7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3050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 за земельные участки, 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 048,3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5,8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6,7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9045 05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3 01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оказания платных услуг (работ)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5,3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 13 02000 00 0000 13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компенсации затрат государства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6,9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 02050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,5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 0601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78,7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 060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31,2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 063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,2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 13050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,3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рафы, санкции, возмещение ущерба 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51,5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,0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2 576,7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52 576,7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бюджетам бюджетной системы Российской Федерации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 027,6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2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 520,9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30000 00 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бюджетной системы Российской Федерации 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79 117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911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911,1</w:t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388 078,5</w:t>
            </w:r>
          </w:p>
        </w:tc>
      </w:tr>
    </w:tbl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Е.В. Карп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16:00Z</dcterms:created>
  <dc:creator>budjet_e</dc:creator>
  <dc:description/>
  <dc:language>en-US</dc:language>
  <cp:lastModifiedBy>Пользователь Windows</cp:lastModifiedBy>
  <cp:lastPrinted>2025-10-21T16:23:00Z</cp:lastPrinted>
  <dcterms:modified xsi:type="dcterms:W3CDTF">2025-11-27T12:16:00Z</dcterms:modified>
  <cp:revision>2</cp:revision>
  <dc:subject/>
  <dc:title>Приложение №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B080E94464FCBB2F12BA2BFB3E794_12</vt:lpwstr>
  </property>
  <property fmtid="{D5CDD505-2E9C-101B-9397-08002B2CF9AE}" pid="3" name="KSOProductBuildVer">
    <vt:lpwstr>1049-12.2.0.18607</vt:lpwstr>
  </property>
</Properties>
</file>